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165/2025/MW                                                                                       Załącznik nr 2.8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4"/>
          <w:lang w:eastAsia="ar-SA"/>
        </w:rPr>
      </w:pPr>
      <w:r>
        <w:rPr>
          <w:b/>
          <w:bCs/>
          <w:sz w:val="22"/>
          <w:szCs w:val="24"/>
          <w:lang w:eastAsia="ar-SA"/>
        </w:rPr>
      </w:r>
    </w:p>
    <w:p>
      <w:pPr>
        <w:pStyle w:val="Normal"/>
        <w:suppressAutoHyphens w:val="true"/>
        <w:spacing w:lineRule="exact" w:line="312"/>
        <w:jc w:val="center"/>
        <w:rPr>
          <w:rFonts w:eastAsia="Lucida Sans Unicode"/>
          <w:b/>
          <w:b/>
          <w:iCs/>
          <w:kern w:val="2"/>
          <w:szCs w:val="24"/>
          <w:u w:val="single"/>
          <w:lang w:eastAsia="zxx" w:bidi="zxx"/>
        </w:rPr>
      </w:pPr>
      <w:r>
        <w:rPr>
          <w:rFonts w:eastAsia="Lucida Sans Unicode"/>
          <w:b/>
          <w:iCs/>
          <w:kern w:val="2"/>
          <w:szCs w:val="24"/>
          <w:u w:val="single"/>
          <w:lang w:eastAsia="zxx" w:bidi="zxx"/>
        </w:rPr>
        <w:t>Myjnia-dezynfektor 15 tac DIN</w:t>
      </w:r>
    </w:p>
    <w:p>
      <w:pPr>
        <w:pStyle w:val="Normal"/>
        <w:suppressAutoHyphens w:val="true"/>
        <w:spacing w:lineRule="exact" w:line="312"/>
        <w:jc w:val="center"/>
        <w:rPr>
          <w:rFonts w:eastAsia="Lucida Sans Unicode"/>
          <w:b/>
          <w:b/>
          <w:iCs/>
          <w:kern w:val="2"/>
          <w:szCs w:val="24"/>
          <w:u w:val="single"/>
          <w:lang w:eastAsia="ar-SA" w:bidi="zxx"/>
        </w:rPr>
      </w:pPr>
      <w:r>
        <w:rPr>
          <w:rFonts w:eastAsia="Lucida Sans Unicode"/>
          <w:b/>
          <w:iCs/>
          <w:kern w:val="2"/>
          <w:szCs w:val="24"/>
          <w:u w:val="single"/>
          <w:lang w:eastAsia="ar-SA" w:bidi="zxx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90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Producent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bidi="he-IL"/>
              </w:rPr>
            </w:pPr>
            <w:r>
              <w:rPr>
                <w:sz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Nazwa / model / typ / nr katalogowy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b/>
                <w:bCs/>
                <w:lang w:val="en-US" w:bidi="he-IL"/>
              </w:rPr>
              <w:t>Rok produkcji (min. 2025 r.)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</w:tbl>
    <w:p>
      <w:pPr>
        <w:pStyle w:val="Normal"/>
        <w:pBdr>
          <w:left w:val="single" w:sz="4" w:space="4" w:color="000000"/>
        </w:pBdr>
        <w:suppressAutoHyphens w:val="true"/>
        <w:jc w:val="right"/>
        <w:rPr>
          <w:rFonts w:eastAsia="SimSun;宋体"/>
          <w:b/>
          <w:b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/>
          <w:b/>
          <w:kern w:val="2"/>
          <w:sz w:val="22"/>
          <w:szCs w:val="22"/>
          <w:u w:val="single"/>
          <w:lang w:eastAsia="hi-IN" w:bidi="hi-I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532"/>
        <w:gridCol w:w="1559"/>
        <w:gridCol w:w="2977"/>
      </w:tblGrid>
      <w:tr>
        <w:trPr>
          <w:trHeight w:val="84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L.p.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Nazwa / Opis paramet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Parametr wymagan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Parametr oferowany</w:t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Urządzenie o pojemności komory umożliwiające mycia i dezynfekcję nie mniej niż 15 sztuk tac instrumentowych o wymiarach minimum </w:t>
            </w:r>
            <w:r>
              <w:rPr>
                <w:rFonts w:eastAsia="SimSun;宋体"/>
                <w:color w:val="FF0000"/>
                <w:sz w:val="22"/>
                <w:szCs w:val="22"/>
                <w:lang w:eastAsia="hi-IN" w:bidi="hi-IN"/>
              </w:rPr>
              <w:t xml:space="preserve">zgodnie z Załącznikiem  2.71 do SWZ </w:t>
            </w: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 lub 6 pojemników sterylizacyjnych ½ STE lub 4 pojemników 1 STE z pokryw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Urządzenie przelotowe, dwudrzwiowe do zabudowy, bez konieczności dostępu z boku do wykonania czynności serwisowych, budowa umożliwiająca ustawianie urządzeń jedno obok drug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Style w:val="Markedcontent"/>
                <w:sz w:val="22"/>
                <w:szCs w:val="22"/>
              </w:rPr>
              <w:t xml:space="preserve">Właściwe dokumenty zgodnie z klasą wyrobu medycznego potwierdzające, iż oferowany przedmiot zamówienia jest zgodny z ustawą o wyrobach medycznych z dnia 7 kwietnia 2022 r. (Dz. U. 2024 r., poz. 1620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załączyć do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Konstrukcja urządzenia spełniająca wymagania normy PN EN ISO 15883-1,2, potwierdzona stosowną deklaracją, urządzenie do zabud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załączyć do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Urządzenie musi być dostarczone wraz z modułami i licencjami niezbędnymi do komunikacji z dowolnym systemem zarządzania obrotem narzędzi w Centralnej Sterylizatorn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race wdrożeniowe w tym zakresie mają być zakończone protokołem poprawnej komunikacji urząd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Dostarczone licencje i sterowniki muszą być wydane bezterminowo, bez dodatkowych opła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Urządzenie posiada serwisowy program diagnostyczny zdalnego dostępu do urządz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żliwość podłączenia sterownika urządzenia do zewnętrznego systemu komputerowego z oprogramowaniem dla Centralnej Sterylizatorni, automatyczna transmisja danych parametrów procesu, wykresu i danych dotyczących załadunku ze sterownika myjni do zewnętrznego oprogramow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Automatyczna archiwizacja i wydruk ostatnich min. 5000 raportów procesów (raportów i wykresów procesów) w pamięci sterownika urząd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posażona we wbudowaną drukarkę termiczną z wydrukiem wykresu parametrów procesu z potwierdzeniem osiągnięcia parametrów A0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Możliwość wydruku raportu procesu z wykresem parametrów. w formacie A4 na zewnętrznej drukarce sieciowej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highlight w:val="yellow"/>
                <w:lang w:eastAsia="hi-IN" w:bidi="hi-IN"/>
              </w:rPr>
            </w:pPr>
            <w:r>
              <w:rPr>
                <w:rFonts w:eastAsia="Times New Roman"/>
                <w:kern w:val="2"/>
                <w:sz w:val="22"/>
                <w:szCs w:val="22"/>
                <w:highlight w:val="yellow"/>
                <w:lang w:eastAsia="hi-IN" w:bidi="hi-IN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highlight w:val="yellow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highlight w:val="yellow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Wymiary zewnętrzne urządzenia nie więcej niż 1000x1000x2100 mm (szer. x głęb. x wys.)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Wymiary użytkowe komory myjni nie mniej niż 640x800x640 mm (szer. x głęb. x wys.)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Drzwi myjni: automatyczne, przesuwne (otwierane w dół), całkowicie przeszklo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Komora, elementy funkcjonalne, grzejne, ramiona spryskujące, przewody rurowe wykonane ze stali kwasoodpor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owierzchnia czołowa/obudowa wykonana z materiałów odpornych na działanie środków dezynfekcyjnych, w sposób ułatwiający utrzymanie czystości tj. brak wystających elementów, śrub mocujących i in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highlight w:val="yellow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żliwość wykonania procesów mycia i dezynfekcji termicznej (z możliwością sterowania wartością Ao), chemiczno – termicznej. Liczba programów mycia – dezynfekcji min. 10 w tym minimum 5 programów standardowych wybieranych bezpośrednio z ekranu dotykowego do obsługi urząd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highlight w:val="red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highlight w:val="red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highlight w:val="red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highlight w:val="red"/>
                <w:lang w:eastAsia="hi-IN"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</w:rPr>
            </w:pPr>
            <w:r>
              <w:rPr>
                <w:rFonts w:eastAsia="Times New Roman"/>
                <w:kern w:val="2"/>
                <w:sz w:val="22"/>
                <w:szCs w:val="22"/>
                <w:highlight w:val="yellow"/>
                <w:lang w:eastAsia="hi-IN" w:bidi="hi-IN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highlight w:val="yellow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highlight w:val="yellow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rocesy mycia i dezynfekcji realizowane automatycznie, bez potrzeby ingerencji użytkownika, procesy zgodne z normą PN EN ISO158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żliwość zaprogramowania minimum 10 różnych programów mycia i dezynfek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budowany zbiornik przygotowawczy do podgrzania wody zdemineralizowanej przeznaczonej do dezynfekcji termicznej, zbiornik usytuowany poza komora mycia i komorą spustow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budowany zbiornik do odzysku wody zdemineralizowanej do użycia w innym kroku proces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System cyrkulacji wody, roztworów roboczych i powietrza do suszenia zapewniający procesowanie powierzchni zewnętrznych </w:t>
              <w:br/>
              <w:t>i wewnętrznych załadun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rzyłącza wózków załadowczych do systemu cyrkulacji po 2 stronach komo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Zabezpieczenie zmian parametrów programów w postaci ko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Sterowanie i kontrola pracy urządzenia w języku polskim za pomocą sterownika mikroprocesorowego wyposażonego w 2 kolorowe, ekrany dotykowe (wielkości min. 6.5 cali) do obsługi urządzenia (obsługa urządzenia poprzez bezpośredni dotyk pola na ekranie dotykowym), wyświetlania komunikatów tekstowych, cyfrowych i wykresów parametrów procesu, czasu i faz cyklu, stanu myj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inimum 3 pompy dozujące preparaty chemiczne, każda z możliwością nastawienia dozy środka, bezpośrednio z panelu sterującego dla każdego z zaprogramowanych cykli mycia i dezynfek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żliwość podłączenia zewnętrznego systemu dozowania preparatów chemicznych, możliwość stosowania środków chemicznych różnych producentów (również w okresie gwarancj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omiar dozy preparatu za pomocą kalibrowalnych przepływomier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iejsce wewnątrz urządzenia na podłączenie min, 3 kanistrów ze środkami chemicznymi (min 5 l każd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Suszarka turbinowa, wyposażona w jeden filtr klasy HEPA14 do suszenia załadunku myjni z systemem kontroli filtra i sygnalizacją konieczności wymiany fil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Kontrola poziomu dozowanych środków chemicznych w zbiornik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Brak elementów grzewczych wewnątrz komory myjni, system podgrzewania roztworu roboczego poza komorą myj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Ogrzewanie elektry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Oświetlenie wnętrza komory wraz z sygnalizacją kolorami stanu myj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posażona w wyłącznik awaryjny po stronie załadowczej i wyładowcz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2"/>
                <w:szCs w:val="22"/>
                <w:lang w:eastAsia="hi-IN" w:bidi="hi-IN"/>
              </w:rPr>
              <w:t>Aktywny program do mycia i dezynfekcji narzędzi robotów operacyjnych ( różnych producentów, dostępnych na rynku w Polsce)  po zastosowaniu specjalistycznych wózków wsadowych potwierdzony przez producenta narzędzi roboty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żliwość powrotu wózka załadowczego przez myjnie w sposób „ŚLUZY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Automatyczne rozpoznanie wózka załadowczego i automatyczny wybór programu dedykowanego do danego typu wózka załadowcz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rzyłącza do wody zimnej i demineralizowanej (brak wody ciepłej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rzyłącze do sprężonego powietr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c: max. 22kW, zasilanie 400 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Urządzenie przystosowane do współpracy z systemem centralnego dozowania środków chemi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Opanelowanie urządzenia oraz opanelowanie uzupełniające otworu montażowego ze stali kwasoodpornej - kompl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color w:val="000000"/>
                <w:sz w:val="22"/>
                <w:szCs w:val="22"/>
              </w:rPr>
              <w:t xml:space="preserve">Certyfikat producenta dla Systemu Zarządzania wg. PN-EN ISO 13485 (lub równoważne),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załączyć do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>Gwarancja minimum 36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>W okresie gwarancji – przeglądy okresowe w ilości wymaganej przez producenta (podać liczbę wymaganych dla bezpiecznej pracy urządzenia, przeglądów okresowych w okresie 1 rok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bidi="he-IL"/>
              </w:rPr>
              <w:t>TAK, 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 xml:space="preserve">Szkolenie w zakresie obsług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eastAsia="SimSun;宋体"/>
          <w:kern w:val="2"/>
          <w:sz w:val="22"/>
          <w:szCs w:val="22"/>
          <w:lang w:eastAsia="hi-IN" w:bidi="hi-IN"/>
        </w:rPr>
      </w:pPr>
      <w:r>
        <w:rPr>
          <w:rFonts w:eastAsia="SimSun;宋体"/>
          <w:kern w:val="2"/>
          <w:sz w:val="22"/>
          <w:szCs w:val="22"/>
          <w:lang w:eastAsia="hi-IN" w:bidi="hi-IN"/>
        </w:rPr>
      </w:r>
    </w:p>
    <w:p>
      <w:pPr>
        <w:pStyle w:val="Normal"/>
        <w:suppressAutoHyphens w:val="true"/>
        <w:rPr>
          <w:rFonts w:eastAsia="SimSun;宋体"/>
          <w:kern w:val="2"/>
          <w:sz w:val="22"/>
          <w:szCs w:val="22"/>
          <w:lang w:eastAsia="ar-SA" w:bidi="hi-IN"/>
        </w:rPr>
      </w:pPr>
      <w:r>
        <w:rPr>
          <w:rFonts w:eastAsia="SimSun;宋体"/>
          <w:kern w:val="2"/>
          <w:sz w:val="22"/>
          <w:szCs w:val="22"/>
          <w:lang w:eastAsia="ar-SA" w:bidi="hi-IN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color w:val="6373BA"/>
          <w:sz w:val="22"/>
          <w:lang w:eastAsia="zh-CN"/>
        </w:rPr>
      </w:pPr>
      <w:r>
        <w:rPr>
          <w:color w:val="6373BA"/>
          <w:lang w:eastAsia="zh-CN"/>
        </w:rPr>
        <w:t>Serwis gwarancyjny prowadzi…………………..………..…………………..…....... (uzupełnić)</w:t>
      </w:r>
    </w:p>
    <w:p>
      <w:pPr>
        <w:pStyle w:val="Normal"/>
        <w:suppressAutoHyphens w:val="true"/>
        <w:rPr>
          <w:color w:val="6373BA"/>
          <w:sz w:val="22"/>
          <w:szCs w:val="22"/>
          <w:lang w:eastAsia="ar-SA"/>
        </w:rPr>
      </w:pPr>
      <w:r>
        <w:rPr>
          <w:color w:val="6373BA"/>
          <w:sz w:val="22"/>
          <w:szCs w:val="22"/>
          <w:lang w:eastAsia="ar-SA"/>
        </w:rPr>
      </w:r>
    </w:p>
    <w:p>
      <w:pPr>
        <w:pStyle w:val="Normal"/>
        <w:suppressAutoHyphens w:val="true"/>
        <w:rPr>
          <w:color w:val="6373BA"/>
          <w:sz w:val="22"/>
          <w:szCs w:val="22"/>
          <w:lang w:eastAsia="ar-SA"/>
        </w:rPr>
      </w:pPr>
      <w:r>
        <w:rPr>
          <w:color w:val="6373B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</w:t>
      </w:r>
    </w:p>
    <w:p>
      <w:pPr>
        <w:pStyle w:val="Normal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</w:t>
      </w:r>
      <w:r>
        <w:rPr>
          <w:sz w:val="22"/>
          <w:szCs w:val="22"/>
          <w:lang w:eastAsia="ar-SA"/>
        </w:rPr>
        <w:tab/>
        <w:tab/>
        <w:tab/>
        <w:t xml:space="preserve">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WW8Num2z0">
    <w:name w:val="WW8Num2z0"/>
    <w:qFormat/>
    <w:rPr>
      <w:rFonts w:ascii="Wingdings" w:hAnsi="Wingdings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1:23:00Z</dcterms:created>
  <dc:creator>Nieznany</dc:creator>
  <dc:description/>
  <cp:keywords/>
  <dc:language>en-US</dc:language>
  <cp:lastModifiedBy>sszaniawski</cp:lastModifiedBy>
  <cp:lastPrinted>2023-03-29T10:13:00Z</cp:lastPrinted>
  <dcterms:modified xsi:type="dcterms:W3CDTF">2026-01-19T12:17:00Z</dcterms:modified>
  <cp:revision>3</cp:revision>
  <dc:subject/>
  <dc:title>DZP</dc:title>
</cp:coreProperties>
</file>